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2: MI and Personal Development</w:t>
      </w:r>
    </w:p>
    <w:p>
      <w:pPr>
        <w:pStyle w:val="Normal"/>
        <w:spacing w:lineRule="auto" w:line="480"/>
        <w:rPr/>
      </w:pPr>
      <w:r>
        <w:rPr/>
        <w:tab/>
        <w:t>Armstrong encourages us to use ourselves as guinea pigs before we start trying to apply this model in a classroom.  We should evaluate ourselves to find out what our own developed intelligences are.  The evaluations provided do not mean that you do not have any aptitude in an intelligence that you have no identification with.  The fact is that you may not have developed that particular intelligence and with a little work you could probably bring it up to a very useful level.  A particular intelligence may not have been developed due to lack of resources, cultural, geographic, familial, and situational factors.</w:t>
      </w:r>
    </w:p>
    <w:p>
      <w:pPr>
        <w:pStyle w:val="Normal"/>
        <w:spacing w:lineRule="auto" w:line="480"/>
        <w:rPr/>
      </w:pPr>
      <w:r>
        <w:rPr/>
        <w:tab/>
        <w:t>In the assessments that we did in class I came up with seven out of the eight intelligences.  I don’t have much at all in the way of kinesthetic intelligence.  I am going to have to figure out how to incorporate this particular intelligence into my classroom because it will not feel natural for me to include it without some effor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57:00Z</dcterms:created>
  <dc:creator>Marie Doucette</dc:creator>
  <dc:description/>
  <cp:keywords/>
  <dc:language>en-US</dc:language>
  <cp:lastModifiedBy>Marie Doucette</cp:lastModifiedBy>
  <dcterms:modified xsi:type="dcterms:W3CDTF">2008-01-29T04:12:00Z</dcterms:modified>
  <cp:revision>1</cp:revision>
  <dc:subject/>
  <dc:title>Chapter #2: MI and Personal Development</dc:title>
</cp:coreProperties>
</file>